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тветственность за выбрасывание отходов вне мест их скопления из автомобиля, мотоцикла или прицепа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287-ФЗ от 14.07.2022 «О внесении изменений в Кодекс Российской Федерации об административных правонарушениях» внесены изменения в ст. 8.2 КоАП РФ, которые вводят наказание для тех, кто выбрасывает отходы вне мест их скопления из автомобиля, мотоцикла или прицеп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ьше выкидывать мусор можно только в специально отведенных местах.Теперь за выброс мусора из автомобиля, мотоцикла или прицепа гражданину придется заплатить штраф в размере от 10 до 15 тыс. руб., индивидуальному предпринимателю – от 20 до 30 тыс. руб. и от 30 до 50 тыс. руб. – юридическому лиц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 повторное правонарушение размеры утвержденных штрафов увеличатся вдво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рушение совершено за рулем грузовых транспортных средств, прицепов к ним или иных самоходных машин, штраф для граждан составит от 40 до 50 тыс. руб., для должностных лиц - от 60 до 80 тыс. руб. и для юридических лиц – от 100 до 120 тыс. руб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для должностных и юридических лиц предусматривается возможность конфискации транспорта, из которого выкинули мусо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креплена возможность фиксации указанных правонарушений с помощью специальных технических средств, имеющих функции фото- и киносъемки, видеозапис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52:00Z</dcterms:created>
  <dc:creator>Customer</dc:creator>
  <dc:description/>
  <dc:language>en-US</dc:language>
  <cp:lastModifiedBy>dacuk.o.v</cp:lastModifiedBy>
  <cp:lastPrinted>2020-04-22T15:11:00Z</cp:lastPrinted>
  <dcterms:modified xsi:type="dcterms:W3CDTF">2022-08-15T13:52:00Z</dcterms:modified>
  <cp:revision>2</cp:revision>
  <dc:subject/>
  <dc:title>и</dc:title>
</cp:coreProperties>
</file>